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ANALIZA I OCENA ZAGROŻEŃ W ŚRODOWISKU PRAC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iejętność analizy i oceny zagrożeń występujących w środowisku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1, K_W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2, K_U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7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(35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t xml:space="preserve">Egzamin - </w:t>
            </w:r>
            <w:r>
              <w:rPr/>
              <w:t>pytania otwarte i test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52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9:37:00Z</dcterms:modified>
  <cp:revision>16</cp:revision>
  <dc:subject/>
  <dc:title>Karta modułu/przedmiotu</dc:title>
</cp:coreProperties>
</file>